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of Assessm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om Assassination to Stalement – the beginning of the First World War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ype of Assessment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up present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be the Activit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be your role in the Activit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One: Planning of the activity – Fill in the boxes below ONLY referring to the planning stag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90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nning St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scribe how you planned the different stages in your activi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our Contribu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tline your contributions to the activi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ribution of Oth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er to the contributions, views and experiences of other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2: Activity Log</w:t>
      </w:r>
    </w:p>
    <w:p>
      <w:pPr>
        <w:pStyle w:val="Normal"/>
        <w:rPr/>
      </w:pPr>
      <w:r>
        <w:rPr/>
        <w:t>Here list the separate activities in which you took part and outline how you may have revised or changed your plans at each stag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1671"/>
        <w:gridCol w:w="1444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vit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up/ Individual/ onli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Final Product:</w:t>
      </w:r>
    </w:p>
    <w:p>
      <w:pPr>
        <w:pStyle w:val="Normal"/>
        <w:rPr/>
      </w:pPr>
      <w:r>
        <w:rPr/>
        <w:t>Here you will critically analyse the final piece of work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38"/>
        <w:gridCol w:w="1138"/>
        <w:gridCol w:w="1138"/>
        <w:gridCol w:w="1138"/>
        <w:gridCol w:w="1138"/>
        <w:gridCol w:w="2192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was the level of effectiveness of the piece to put over the information required.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worked, did not work, and what would you change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f your presentation was shown to somebody who knew nothing about this issue how would you assess its impact. Use matrix below.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changed knowledg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remely knowledgeabl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ection 3: Sources and information us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urc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ption of material use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ember to add these to any credits if a movie is mad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Evalu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aluate your own contribution to the activi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aluate the contribution of others to the activit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Reflection on Learn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ct on what you have learnt from doing this piece of work. Has it all been academic or have you learnt other things. Explai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Task: Recall and assessment of knowledge gain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Describe and explain the causes of the First World war (1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The Germans expected a short war – why did this not happen? (10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78"/>
        <w:gridCol w:w="2399"/>
        <w:gridCol w:w="226"/>
        <w:gridCol w:w="27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nowledge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kill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senta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Extensive knowledge of a range of facts relating to this period, with fully developed explanations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High level of critical analysis of this project. Analyses own and others role and gives fully explained suggestions for improvement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Good knowledge and developed explanation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Critically analyses the project and provides well reasoned and argued suggestions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Good communication. Able to organise a logical sequence. Clear and concise and effective. All sources documented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Sufficient knowledge and adequate explana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Satisfactory evidence of analysis of your role. Decisions supported but not in detail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Information communicated is relevant and logical. Most sources document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Basic knowledge and explana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Some relevant arguments but not really supported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Communication mostly relevant, although occasionally unclear. May be omissions or errors in documentatio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Inaccurate and lack of any explanatio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Minimal analystical skills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Communication is imprecise and organisation unclear</w:t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23:00Z</dcterms:created>
  <dc:creator>Student</dc:creator>
  <dc:description/>
  <dc:language>en-US</dc:language>
  <cp:lastModifiedBy>tainsh</cp:lastModifiedBy>
  <dcterms:modified xsi:type="dcterms:W3CDTF">2009-09-18T00:23:00Z</dcterms:modified>
  <cp:revision>2</cp:revision>
  <dc:subject/>
  <dc:title/>
</cp:coreProperties>
</file>